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Orc Language Dictio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28"/>
        <w:gridCol w:w="2520"/>
        <w:gridCol w:w="1800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c         to     Common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on               to        Or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bh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knowledg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ab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bul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(Relative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ult or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runt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g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gral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 (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az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bhos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mal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(Relative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g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s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entice orcish mag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ojokii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sh'as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cher or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ligh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sh'dub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elv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l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sh'zut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m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uk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ughag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ro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i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gat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he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ssin or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Kulth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gh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hec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x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usk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gr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xe wielding or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uskh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l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x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utifu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ub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luk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om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r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hin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ut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rat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gl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rob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rug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ve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lut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rukh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end of the worl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l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ihag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bhos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eat/something amazing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a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ugbuub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gar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rill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li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gd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ak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l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(Interrogative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t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gb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la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easu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/ fr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l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ork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edience, teamwor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gd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rzum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knes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 or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runtee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ub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g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, non-or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u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urz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ld, young pers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rku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urz'gazat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erga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, town, vill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oi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urz'gol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k elf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vernes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aug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lo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gh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 to Warg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higne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ab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knowledgemen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quer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hrok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ub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ward / something meaningles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ubhos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ub'zut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ent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aftsman orc(maker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buh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urub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l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gg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g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us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ic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urz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uump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o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k elf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urz'gol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aug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vernes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knes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rzum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aut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 hidden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at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gr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ughag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ugr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ep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narf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ula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ef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ptive m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agr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Ful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 thief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ptive Tact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okgag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ut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u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o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uump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ab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 (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gral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abb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's 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n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ral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agr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ptive m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erga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urz'gazat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ak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e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warf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azat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al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ee/forest/woo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t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azat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warf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bh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haas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t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a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higne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 to the Warg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igh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uk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lob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o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e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sh'as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lobuurz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olish/stupi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f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ol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l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/u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Val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oi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olu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rakh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ol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f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male or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uruk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ot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haas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rakh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olu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v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rak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ral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n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lower/discipl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ul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rob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o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ab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ruk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o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lob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rukuk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or the O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olish/stupi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lobuurz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runt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ult o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r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runtee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 o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al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ug'ye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odby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u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ut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ul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lower/discipl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m/b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l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und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n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ul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Hai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her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rink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b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ushm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g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gg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luk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ggj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ti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Jul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k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l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Jurzum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gh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l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ub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b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odby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ug'ye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buh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aftsman orc(maker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rill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gar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eat/something amaz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bhos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ig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a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i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iggh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ar wielding orc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ug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ihag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lu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lut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ve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m/h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rak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v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s/h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ab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rimp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round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rub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rit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n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m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l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rub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m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l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ult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ys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b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Kulth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ssin orc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rt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uruk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male orc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ys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ult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ushm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z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at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or the Or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rukuk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at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d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ab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i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row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's 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abb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ub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utifu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 hidden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aut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w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gh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Jurzum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usk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x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k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Jul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uskh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xe wielding orc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tl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ut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ra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ut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hin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r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hak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om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c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omp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gr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at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ce wielding or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omph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l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(Interrogative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us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t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ic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ojo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tuurz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b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o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ic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/wom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har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ojo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ic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t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ot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ojok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ish mag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 or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l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ojokii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entice orcish mag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aningless, something meaningles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ubhos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gh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lo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rku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v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rku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ng pers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t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tuurz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z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ng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untai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ag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ob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ble orc(tribe leader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/mi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lg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ub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v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rku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u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, not o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rit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ubhos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ward/something meaningles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ub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uut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ble orc(tribe leader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ob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gb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tal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edience, teamwor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ork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g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f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f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g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l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a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e or tro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l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li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w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d pers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harku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ligh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cher orc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s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lth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iel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l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l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oll or og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ruk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l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 adu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runt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ak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 chi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runte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ug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 thief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Ful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g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ish mag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ojok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ugbuub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a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ub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ugl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ll humanoi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hec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gh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uguz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l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he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gat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ulag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ito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z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uluruk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orous or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l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urub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urub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ibut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ilo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lbh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ushd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nking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mitar, or swo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ult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ab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o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mitar wielding or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ulth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a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t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ng (v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n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okgag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ptive Tacti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ve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d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ub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l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iel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lth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tl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x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l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ugl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all humanoi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uut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uk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m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av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nag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ul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ank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all humanoi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ugl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h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geth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a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ig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hak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r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ar wielding or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iggh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har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, huma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l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ab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harku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d pers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nk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ushd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nag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av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und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narf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ep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i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lobuurz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n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ng (v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round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rimp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rink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her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o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ult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m/h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t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ggj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ab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s/h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ugr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ab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l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ll humanoi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ugl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ak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mwork, Obedienc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ork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al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ov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sh'zut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hrak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oug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l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hrok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quer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ank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ul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l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m/b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a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ra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end of the worl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rukh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rugh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rio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i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uk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rugul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god (known as the Guardia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ak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l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ef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ula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uk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i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uk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igh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e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ak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ul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one, chai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liim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d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v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oug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hrak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i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l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l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geth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h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lbh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ilo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w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l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m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, city, vill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oi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lg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/min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ito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ulag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liim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one, chai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orous or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uluruk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l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easu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la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lu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ma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ee/forest/woo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al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rt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ing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ibut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urub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rucku: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rtu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ip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al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ruk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oll or og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l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z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elv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sh'dub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Valg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(v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ent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ub'zut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omp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c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ub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omph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ce wielding orc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gl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ratu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Yub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d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at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Yul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ruk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 or w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l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ag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untai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, city, tow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oi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al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ip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rtu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rucku: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a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ic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o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ult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mita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ing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gr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ulthu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mitar wielding orc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god (known as the Guardia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rugul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uth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rio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rugh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rug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/u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l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(Interrogative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l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(Relative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bul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(Interrogative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l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(Relative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mal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Yul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, tree or for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al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l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uguz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Yub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at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ng pers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rkuu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ut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uth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mmatical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reate a plural: </w:t>
      </w:r>
    </w:p>
    <w:p>
      <w:pPr>
        <w:pStyle w:val="Normal"/>
        <w:rPr/>
      </w:pPr>
      <w:r>
        <w:rPr/>
        <w:t xml:space="preserve">Put a 'z' after words ending in a vowel </w:t>
        <w:br/>
        <w:t xml:space="preserve">Example: Slave = Snaga, Slaves = Snagaz </w:t>
      </w:r>
    </w:p>
    <w:p>
      <w:pPr>
        <w:pStyle w:val="Normal"/>
        <w:rPr/>
      </w:pPr>
      <w:r>
        <w:rPr/>
        <w:t xml:space="preserve">Put a 'u' after words ending in a consonant </w:t>
        <w:br/>
        <w:t xml:space="preserve">Example: Pig = Buub, Pigs = Buubu </w:t>
      </w:r>
    </w:p>
    <w:p>
      <w:pPr>
        <w:pStyle w:val="Normal"/>
        <w:rPr/>
      </w:pPr>
      <w:r>
        <w:rPr/>
        <w:br/>
        <w:t xml:space="preserve">To conjugate a Verb one of the following suffixes is added. </w:t>
      </w:r>
    </w:p>
    <w:p>
      <w:pPr>
        <w:pStyle w:val="Normal"/>
        <w:rPr/>
      </w:pPr>
      <w:r>
        <w:rPr/>
        <w:t xml:space="preserve">Present tense, add the suffix </w:t>
      </w:r>
      <w:r>
        <w:rPr>
          <w:b/>
          <w:bCs/>
        </w:rPr>
        <w:t>-Ug</w:t>
      </w:r>
      <w:r>
        <w:rPr/>
        <w:t xml:space="preserve"> </w:t>
        <w:br/>
        <w:t xml:space="preserve">Past tense, add the suffix </w:t>
      </w:r>
      <w:r>
        <w:rPr>
          <w:b/>
          <w:bCs/>
        </w:rPr>
        <w:t>-Uga</w:t>
      </w:r>
      <w:r>
        <w:rPr/>
        <w:t xml:space="preserve"> </w:t>
        <w:br/>
        <w:t xml:space="preserve">Future tense, add the suffix </w:t>
      </w:r>
      <w:r>
        <w:rPr>
          <w:b/>
          <w:bCs/>
        </w:rPr>
        <w:t>-Ub</w:t>
      </w:r>
      <w:r>
        <w:rPr/>
        <w:t xml:space="preserve"> </w:t>
      </w:r>
    </w:p>
    <w:p>
      <w:pPr>
        <w:pStyle w:val="Normal"/>
        <w:rPr/>
      </w:pPr>
      <w:r>
        <w:rPr/>
        <w:t xml:space="preserve">Example: </w:t>
      </w:r>
    </w:p>
    <w:p>
      <w:pPr>
        <w:pStyle w:val="Normal"/>
        <w:rPr/>
      </w:pPr>
      <w:r>
        <w:rPr/>
        <w:t xml:space="preserve">Stealing = Tabu </w:t>
        <w:br/>
        <w:t xml:space="preserve">Present: Steal = Tabuug </w:t>
        <w:br/>
        <w:t xml:space="preserve">Past: Stole = Tabuuga </w:t>
        <w:br/>
        <w:t xml:space="preserve">Future: Will steal = Tabuub </w:t>
        <w:br/>
      </w:r>
    </w:p>
    <w:p>
      <w:pPr>
        <w:pStyle w:val="Normal"/>
        <w:rPr/>
      </w:pPr>
      <w:r>
        <w:rPr>
          <w:color w:val="000000"/>
        </w:rPr>
        <w:t>-</w:t>
      </w:r>
      <w:r>
        <w:rPr>
          <w:b/>
          <w:bCs/>
          <w:color w:val="000000"/>
        </w:rPr>
        <w:t>at</w:t>
      </w:r>
      <w:r>
        <w:rPr>
          <w:color w:val="000000"/>
        </w:rPr>
        <w:t xml:space="preserve"> suffix indicating </w:t>
      </w:r>
      <w:r>
        <w:rPr>
          <w:i/>
          <w:iCs/>
          <w:color w:val="000000"/>
        </w:rPr>
        <w:t>purpose</w:t>
      </w:r>
      <w:r>
        <w:rPr>
          <w:color w:val="000000"/>
        </w:rPr>
        <w:t xml:space="preserve">: </w:t>
      </w:r>
      <w:r>
        <w:rPr>
          <w:b/>
          <w:bCs/>
          <w:color w:val="000000"/>
        </w:rPr>
        <w:t>Ash nazg durb</w:t>
      </w:r>
      <w:r>
        <w:rPr>
          <w:b/>
          <w:bCs/>
          <w:i/>
          <w:iCs/>
          <w:color w:val="000000"/>
        </w:rPr>
        <w:t>at</w:t>
      </w:r>
      <w:r>
        <w:rPr>
          <w:b/>
          <w:bCs/>
          <w:color w:val="000000"/>
        </w:rPr>
        <w:t>ulûk</w:t>
      </w:r>
      <w:r>
        <w:rPr>
          <w:color w:val="000000"/>
        </w:rPr>
        <w:t xml:space="preserve"> "one Ring </w:t>
      </w:r>
      <w:r>
        <w:rPr>
          <w:i/>
          <w:iCs/>
          <w:color w:val="000000"/>
        </w:rPr>
        <w:t>to</w:t>
      </w:r>
      <w:r>
        <w:rPr>
          <w:color w:val="000000"/>
        </w:rPr>
        <w:t xml:space="preserve"> rule them all" 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-</w:t>
      </w:r>
      <w:r>
        <w:rPr>
          <w:b/>
          <w:bCs/>
          <w:color w:val="000000"/>
        </w:rPr>
        <w:t>ûk</w:t>
      </w:r>
      <w:r>
        <w:rPr>
          <w:color w:val="000000"/>
        </w:rPr>
        <w:t xml:space="preserve"> = all, suffixed to pronominal suffixes: -</w:t>
      </w:r>
      <w:r>
        <w:rPr>
          <w:b/>
          <w:bCs/>
          <w:color w:val="000000"/>
        </w:rPr>
        <w:t>ulûk</w:t>
      </w:r>
      <w:r>
        <w:rPr>
          <w:color w:val="000000"/>
        </w:rPr>
        <w:t xml:space="preserve">, "them all" </w:t>
        <w:br/>
        <w:t>-</w:t>
      </w:r>
      <w:r>
        <w:rPr>
          <w:b/>
          <w:bCs/>
          <w:color w:val="000000"/>
        </w:rPr>
        <w:t>ul</w:t>
      </w:r>
      <w:r>
        <w:rPr>
          <w:color w:val="000000"/>
        </w:rPr>
        <w:t xml:space="preserve"> = them, pronominal suffix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-hai = </w:t>
      </w:r>
      <w:r>
        <w:rPr>
          <w:color w:val="000000"/>
        </w:rPr>
        <w:t xml:space="preserve">folk, in </w:t>
      </w:r>
      <w:r>
        <w:rPr>
          <w:b/>
          <w:bCs/>
          <w:color w:val="000000"/>
        </w:rPr>
        <w:t>Uruk-hai</w:t>
      </w:r>
      <w:r>
        <w:rPr>
          <w:color w:val="000000"/>
        </w:rPr>
        <w:t xml:space="preserve"> "Uruk-folk" and </w:t>
      </w:r>
      <w:r>
        <w:rPr>
          <w:b/>
          <w:bCs/>
          <w:color w:val="000000"/>
        </w:rPr>
        <w:t>Olog-hai</w:t>
      </w:r>
      <w:r>
        <w:rPr>
          <w:color w:val="000000"/>
        </w:rPr>
        <w:t xml:space="preserve"> "Troll-folk"; cf. also </w:t>
      </w:r>
      <w:r>
        <w:rPr>
          <w:b/>
          <w:bCs/>
          <w:color w:val="000000"/>
        </w:rPr>
        <w:t>Oghor-hai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br/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-</w:t>
      </w:r>
      <w:r>
        <w:rPr>
          <w:b/>
          <w:bCs/>
          <w:color w:val="000000"/>
        </w:rPr>
        <w:t>um</w:t>
      </w:r>
      <w:r>
        <w:rPr>
          <w:color w:val="000000"/>
        </w:rPr>
        <w:t xml:space="preserve"> = -ness, in </w:t>
      </w:r>
      <w:r>
        <w:rPr>
          <w:b/>
          <w:bCs/>
          <w:color w:val="000000"/>
        </w:rPr>
        <w:t>burzum</w:t>
      </w:r>
      <w:r>
        <w:rPr>
          <w:color w:val="000000"/>
        </w:rPr>
        <w:t xml:space="preserve"> "darkness".</w:t>
      </w:r>
    </w:p>
    <w:p>
      <w:pPr>
        <w:pStyle w:val="Normal"/>
        <w:rPr/>
      </w:pPr>
      <w:r>
        <w:rPr>
          <w:b/>
          <w:bCs/>
          <w:color w:val="000000"/>
        </w:rPr>
        <w:t>-ishi</w:t>
      </w:r>
      <w:r>
        <w:rPr>
          <w:color w:val="000000"/>
        </w:rPr>
        <w:t xml:space="preserve"> = in, a suffixed postposition: </w:t>
      </w:r>
      <w:r>
        <w:rPr>
          <w:b/>
          <w:bCs/>
          <w:color w:val="000000"/>
        </w:rPr>
        <w:t>burzum-</w:t>
      </w:r>
      <w:r>
        <w:rPr>
          <w:b/>
          <w:bCs/>
          <w:i/>
          <w:iCs/>
          <w:color w:val="000000"/>
        </w:rPr>
        <w:t>ishi</w:t>
      </w:r>
      <w:r>
        <w:rPr>
          <w:color w:val="000000"/>
        </w:rPr>
        <w:t>, "</w:t>
      </w:r>
      <w:r>
        <w:rPr>
          <w:i/>
          <w:iCs/>
          <w:color w:val="000000"/>
        </w:rPr>
        <w:t>in</w:t>
      </w:r>
      <w:r>
        <w:rPr>
          <w:color w:val="000000"/>
        </w:rPr>
        <w:t xml:space="preserve"> the darkness". </w:t>
      </w:r>
      <w:r>
        <w:rPr>
          <w:b/>
          <w:bCs/>
          <w:color w:val="000000"/>
        </w:rPr>
        <w:br/>
      </w:r>
    </w:p>
    <w:p>
      <w:pPr>
        <w:pStyle w:val="Normal"/>
        <w:rPr/>
      </w:pPr>
      <w:r>
        <w:rPr>
          <w:b/>
          <w:bCs/>
          <w:color w:val="000000"/>
        </w:rPr>
        <w:t xml:space="preserve">Example:  krimp = </w:t>
      </w:r>
      <w:r>
        <w:rPr>
          <w:color w:val="000000"/>
        </w:rPr>
        <w:t xml:space="preserve">bind, infinitive </w:t>
      </w:r>
      <w:r>
        <w:rPr>
          <w:b/>
          <w:bCs/>
          <w:color w:val="000000"/>
        </w:rPr>
        <w:t xml:space="preserve">krimpat </w:t>
      </w:r>
      <w:r>
        <w:rPr>
          <w:color w:val="000000"/>
        </w:rPr>
        <w:t xml:space="preserve">= to bind, only attested with a pronominal suffix: </w:t>
      </w:r>
      <w:r>
        <w:rPr>
          <w:b/>
          <w:bCs/>
          <w:color w:val="000000"/>
        </w:rPr>
        <w:t>krimpatul</w:t>
      </w:r>
      <w:r>
        <w:rPr>
          <w:color w:val="000000"/>
        </w:rPr>
        <w:t xml:space="preserve"> = to bind them. </w:t>
      </w:r>
      <w:r>
        <w:rPr>
          <w:b/>
          <w:bCs/>
          <w:color w:val="000000"/>
        </w:rPr>
        <w:b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ur </w:t>
      </w:r>
      <w:r>
        <w:rPr>
          <w:color w:val="000000"/>
        </w:rPr>
        <w:t>= for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ob = </w:t>
      </w:r>
      <w:r>
        <w:rPr>
          <w:color w:val="000000"/>
        </w:rPr>
        <w:t>of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20:38:00Z</dcterms:created>
  <dc:creator>Dan Moran</dc:creator>
  <dc:description/>
  <dc:language>en-US</dc:language>
  <cp:lastModifiedBy>Dan Moran</cp:lastModifiedBy>
  <dcterms:modified xsi:type="dcterms:W3CDTF">2003-03-24T22:55:00Z</dcterms:modified>
  <cp:revision>4</cp:revision>
  <dc:subject/>
  <dc:title>Orc         to     Common</dc:title>
</cp:coreProperties>
</file>